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9 Best Books for Young Adults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se books have been chosen for this list by the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st Books for Young Adults Committee of the American Librarians Association.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more information on this list visit www.ala.org/ala/mgrps/divs/yalsa/booklistsawards/bestbooksya/09bbya.cfm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ction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Almond, David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 Savage.</w:t>
      </w:r>
      <w:r>
        <w:rPr>
          <w:rStyle w:val="Emphasis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ndlewick. 2008. 978-0-7636-3932-7 $17.99</w:t>
        <w:br/>
        <w:t>Blue Baker is writing a story about a wild savage living in the woods…at least he thinks it’s a story. When realities shift, the reader must discern what really happened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Anderson, Laurie Halse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Chains.</w:t>
      </w:r>
      <w:r>
        <w:rPr>
          <w:rFonts w:cs="Arial" w:ascii="Arial" w:hAnsi="Arial"/>
          <w:sz w:val="20"/>
        </w:rPr>
        <w:t xml:space="preserve"> Simon &amp; Schuster. 2008. 978-1-4169-0585-1 $16.99</w:t>
        <w:br/>
        <w:t xml:space="preserve">Slaves Isabel and younger sister Ruthie are sold to harsh Loyalists at the beginning of the Revolutionary War. Isabel must decide to be loyal or spy for the American patriots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Anderson, M.T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The Astonishing Life of Octavian Nothing, Traitor to the Nation: Vol. II: The Kingdom on the Waves.</w:t>
      </w:r>
      <w:r>
        <w:rPr>
          <w:rFonts w:cs="Arial" w:ascii="Arial" w:hAnsi="Arial"/>
          <w:sz w:val="20"/>
        </w:rPr>
        <w:t xml:space="preserve"> Candlewick. 2008. 978-0-7636-2950-2 $22.99 Having escaped from his captors, Octavian joins the Royal Ethiopian Regiment of the British Army in 1775 Boston when they promise freedom to any slave who fights the rebel forces. 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Bartoletti</w:t>
      </w:r>
      <w:r>
        <w:rPr>
          <w:rFonts w:cs="Arial" w:ascii="Arial" w:hAnsi="Arial"/>
          <w:b/>
          <w:bCs/>
          <w:sz w:val="20"/>
        </w:rPr>
        <w:t>, Susan Campbell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 Boy Who Dared</w:t>
      </w:r>
      <w:r>
        <w:rPr>
          <w:rStyle w:val="StrongEmphasis"/>
          <w:rFonts w:cs="Arial" w:ascii="Arial" w:hAnsi="Arial"/>
          <w:sz w:val="20"/>
        </w:rPr>
        <w:t>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Scholastic. 2008. 978-0-439-68013-4 $16.99</w:t>
        <w:br/>
        <w:t>Told through flashbacks, this is a fictionalized biography of German teenager Helmuth Hubener, who was imprisoned and executed in 1942 for openly resisting the Nazi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Bell</w:t>
      </w:r>
      <w:r>
        <w:rPr>
          <w:rStyle w:val="StrongEmphasis"/>
          <w:rFonts w:cs="Arial" w:ascii="Arial" w:hAnsi="Arial"/>
          <w:sz w:val="20"/>
        </w:rPr>
        <w:t>, Hilari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The Last Knight</w:t>
      </w:r>
      <w:r>
        <w:rPr>
          <w:rFonts w:cs="Arial" w:ascii="Arial" w:hAnsi="Arial"/>
          <w:sz w:val="20"/>
        </w:rPr>
        <w:t>. HarperTeen/HarperCollins. 2007. 978-0-06-082503-4 $16.99</w:t>
        <w:br/>
        <w:t>An anachronistic knight errant takes a criminal as squire, mistakenly frees a woman charged with murdering her husband (brother to his father's liege), and becomes captive in her keep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Benway</w:t>
      </w:r>
      <w:r>
        <w:rPr>
          <w:rStyle w:val="StrongEmphasis"/>
          <w:rFonts w:cs="Arial" w:ascii="Arial" w:hAnsi="Arial"/>
          <w:sz w:val="20"/>
        </w:rPr>
        <w:t>, Robin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udrey, Wait!</w:t>
      </w:r>
      <w:r>
        <w:rPr>
          <w:rFonts w:cs="Arial" w:ascii="Arial" w:hAnsi="Arial"/>
          <w:sz w:val="20"/>
        </w:rPr>
        <w:t xml:space="preserve"> Penguin/Razorbill. 2008. 978-1-59514-191-0 $16.99</w:t>
        <w:br/>
        <w:t>Audrey's ex-boyfriend records a hit song about their breakup, and suddenly all eyes (and cameras) are on Audrey. Fans, Facebook, and tabloids - it's all too much for Audrey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Blundell, Judy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What I Saw and How I Lied.</w:t>
      </w:r>
      <w:r>
        <w:rPr>
          <w:rFonts w:cs="Arial" w:ascii="Arial" w:hAnsi="Arial"/>
          <w:sz w:val="20"/>
        </w:rPr>
        <w:t xml:space="preserve"> Scholastic. 2008. 978-0-439-90346-2 $16.99</w:t>
        <w:br/>
        <w:t>When Evie’s father returns from the war, she expects life to return to normal but a mysterious trip to Florida, secrets, deceptions, and a first forbidden love complicates things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Booth, Coe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Kendra.</w:t>
      </w:r>
      <w:r>
        <w:rPr>
          <w:rFonts w:cs="Arial" w:ascii="Arial" w:hAnsi="Arial"/>
          <w:sz w:val="20"/>
        </w:rPr>
        <w:t xml:space="preserve"> Scholastic/Push. 2008. 978-0-439-92536-5 $16.99</w:t>
        <w:br/>
        <w:t xml:space="preserve">Kendra is thrilled her mom, Renee, has completed her Ph.D. program—now they can finally be a real family. But is Renee excited for their future together, too?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Bradbury, Jennifer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Shift.</w:t>
      </w:r>
      <w:r>
        <w:rPr>
          <w:rFonts w:cs="Arial" w:ascii="Arial" w:hAnsi="Arial"/>
          <w:sz w:val="20"/>
        </w:rPr>
        <w:t xml:space="preserve"> Simon &amp; Schuster/Atheneum. 2008. 978-1-4169-4732-5 $16.99</w:t>
        <w:br/>
        <w:t>Chris and Win take a bicycle trip across America after graduation, but only one returns and that person is pressured to reveal what happened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Brothers, Meagan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ebbie Harry Sings in French.</w:t>
      </w:r>
      <w:r>
        <w:rPr>
          <w:rFonts w:cs="Arial" w:ascii="Arial" w:hAnsi="Arial"/>
          <w:sz w:val="20"/>
        </w:rPr>
        <w:t xml:space="preserve"> Henry Holt. 2008. 978-0-8050-8080-3 $16.95</w:t>
        <w:br/>
        <w:t>After Johnny’s dad dies in a car accident and an unintentional drug overdose lands him in the hospital, he moves in with an uncle, gets a girlfriend, and starts to explore his interest in cross-dressing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Bunce</w:t>
      </w:r>
      <w:r>
        <w:rPr>
          <w:rStyle w:val="StrongEmphasis"/>
          <w:rFonts w:cs="Arial" w:ascii="Arial" w:hAnsi="Arial"/>
          <w:sz w:val="20"/>
        </w:rPr>
        <w:t xml:space="preserve">, Elizabeth. </w:t>
      </w:r>
      <w:r>
        <w:rPr>
          <w:rStyle w:val="Emphasis"/>
          <w:rFonts w:cs="Arial" w:ascii="Arial" w:hAnsi="Arial"/>
          <w:sz w:val="20"/>
        </w:rPr>
        <w:t>A Curse Dark as Gold</w:t>
      </w:r>
      <w:r>
        <w:rPr>
          <w:rFonts w:cs="Arial" w:ascii="Arial" w:hAnsi="Arial"/>
          <w:b/>
          <w:bCs/>
          <w:sz w:val="20"/>
        </w:rPr>
        <w:t>.</w:t>
      </w:r>
      <w:r>
        <w:rPr>
          <w:rFonts w:cs="Arial" w:ascii="Arial" w:hAnsi="Arial"/>
          <w:sz w:val="20"/>
        </w:rPr>
        <w:t xml:space="preserve"> Scholastic. 2008. 978-0-439-89576-7 $17.99</w:t>
        <w:br/>
        <w:t>When young Charlotte Miller takes over the family's woolen mill after her father's death, she is faced with unexpected debts, catastrophes, and a hidden curse that threatens her family's future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Caletti</w:t>
      </w:r>
      <w:r>
        <w:rPr>
          <w:rFonts w:cs="Arial" w:ascii="Arial" w:hAnsi="Arial"/>
          <w:b/>
          <w:bCs/>
          <w:sz w:val="20"/>
        </w:rPr>
        <w:t>, Deb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 Fortunes</w:t>
      </w:r>
      <w:r>
        <w:rPr>
          <w:rStyle w:val="Emphasis"/>
          <w:rFonts w:cs="Arial" w:ascii="Arial" w:hAnsi="Arial"/>
          <w:sz w:val="20"/>
        </w:rPr>
        <w:t xml:space="preserve"> of Indigo Skye. </w:t>
      </w:r>
      <w:r>
        <w:rPr>
          <w:rFonts w:cs="Arial" w:ascii="Arial" w:hAnsi="Arial"/>
          <w:sz w:val="20"/>
        </w:rPr>
        <w:t xml:space="preserve">Simon &amp; Schuster. 2008. 978-1-1469-1007-7 </w:t>
        <w:br/>
        <w:t>$15.99</w:t>
        <w:br/>
        <w:t>At 18, Indigo wants no more out of life than to be a waitress and give people food, until a customer gives her $2,500,000. Can she stand the changes?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Cashore</w:t>
      </w:r>
      <w:r>
        <w:rPr>
          <w:rFonts w:cs="Arial" w:ascii="Arial" w:hAnsi="Arial"/>
          <w:b/>
          <w:bCs/>
          <w:sz w:val="20"/>
        </w:rPr>
        <w:t>, Kristin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Graceling</w:t>
      </w:r>
      <w:r>
        <w:rPr>
          <w:rStyle w:val="Emphasis"/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 xml:space="preserve"> Harcourt. 2008. 978-0-15-206396-2 $17.00</w:t>
        <w:br/>
        <w:t>Katsa was born with ability to kill men with her bare hands but can she find moral courage to stand up to evil rulers and fight for what is right?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Colfer</w:t>
      </w:r>
      <w:r>
        <w:rPr>
          <w:rFonts w:cs="Arial" w:ascii="Arial" w:hAnsi="Arial"/>
          <w:b/>
          <w:bCs/>
          <w:sz w:val="20"/>
        </w:rPr>
        <w:t>, Eoin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irman.</w:t>
      </w:r>
      <w:r>
        <w:rPr>
          <w:rFonts w:cs="Arial" w:ascii="Arial" w:hAnsi="Arial"/>
          <w:sz w:val="20"/>
        </w:rPr>
        <w:t xml:space="preserve"> Hyperion</w:t>
      </w:r>
      <w:r>
        <w:rPr>
          <w:rStyle w:val="StrongEmphasis"/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 xml:space="preserve"> 2008. 978-1-4231-0750-7 $17.99</w:t>
        <w:br/>
        <w:t>Conor Broekhart spends his days dreaming of flying hot air balloons and inventing flying machines until murder and court intrigue sends him to prison and labor in the diamond mine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Collins, Suzanne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The Hunger Games.</w:t>
      </w:r>
      <w:r>
        <w:rPr>
          <w:rFonts w:cs="Arial" w:ascii="Arial" w:hAnsi="Arial"/>
          <w:sz w:val="20"/>
        </w:rPr>
        <w:t xml:space="preserve"> Scholastic. 2008. 978-0-439-02348-1 $17.99</w:t>
        <w:br/>
        <w:t xml:space="preserve">Katniss has been providing for her family since her father died, but is she strong enough to win the Hunger Games, a deadly competition that can have only one winner? 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Conner, Leslie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Waiting for Normal.</w:t>
      </w:r>
      <w:r>
        <w:rPr>
          <w:rFonts w:cs="Arial" w:ascii="Arial" w:hAnsi="Arial"/>
          <w:sz w:val="20"/>
        </w:rPr>
        <w:t xml:space="preserve"> Katherine Tegen Books/HarperCollins. 2008. 978-0-06-089088-9 $16.99</w:t>
        <w:br/>
        <w:t>Left to live in an old trailer under the overhead train track with Mommers, Addie is the child that has to learn to take care of herself. She almost succeed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de</w:t>
      </w:r>
      <w:r>
        <w:rPr>
          <w:rStyle w:val="StrongEmphasis"/>
          <w:rFonts w:cs="Arial" w:ascii="Arial" w:hAnsi="Arial"/>
          <w:sz w:val="20"/>
        </w:rPr>
        <w:t xml:space="preserve"> la Pena, Matt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 xml:space="preserve">Mexican WhiteBoy. </w:t>
      </w:r>
      <w:r>
        <w:rPr>
          <w:rFonts w:cs="Arial" w:ascii="Arial" w:hAnsi="Arial"/>
          <w:sz w:val="20"/>
        </w:rPr>
        <w:t>Delacorte. 2008. 978-0-385-73310-6 $15.00</w:t>
        <w:br/>
        <w:t>Half white, half Mexican and 100% confused, Danny struggles with baseball, his absent father and first love while spending the summer with his familia in San Dieg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Doctorow, Cory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i/>
          <w:iCs/>
          <w:sz w:val="20"/>
        </w:rPr>
        <w:t>Little Brother.</w:t>
      </w:r>
      <w:r>
        <w:rPr>
          <w:rFonts w:cs="Arial" w:ascii="Arial" w:hAnsi="Arial"/>
          <w:sz w:val="20"/>
        </w:rPr>
        <w:t xml:space="preserve"> Tom Doherty. 2008. 978-0-7653-1985-2 $17.95</w:t>
        <w:br/>
        <w:t>There's been another major terrorist attack and the Department of Homeland Security has clamped down big time. It's up to Marcus, computer geek, to save everyone from this police state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Dowd, Siobhan</w:t>
      </w:r>
      <w:r>
        <w:rPr>
          <w:rStyle w:val="Emphasis"/>
          <w:rFonts w:cs="Arial" w:ascii="Arial" w:hAnsi="Arial"/>
          <w:b/>
          <w:bCs/>
          <w:sz w:val="20"/>
        </w:rPr>
        <w:t>.</w:t>
      </w:r>
      <w:r>
        <w:rPr>
          <w:rFonts w:cs="Arial" w:ascii="Arial" w:hAnsi="Arial"/>
          <w:i/>
          <w:iCs/>
          <w:sz w:val="20"/>
        </w:rPr>
        <w:t xml:space="preserve"> Bog Child.</w:t>
      </w:r>
      <w:r>
        <w:rPr>
          <w:rFonts w:cs="Arial" w:ascii="Arial" w:hAnsi="Arial"/>
          <w:sz w:val="20"/>
        </w:rPr>
        <w:t xml:space="preserve"> Random House/David Fickling Books. 2008. 978-0-385-75169-8</w:t>
        <w:br/>
        <w:t>$16.99</w:t>
        <w:br/>
        <w:t>When Fergus and his uncle find the body of a girl buried in the peat bog near their home, all sorts of troubles comes to light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Dowd, Siobhan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The London Eye Mystery</w:t>
      </w:r>
      <w:r>
        <w:rPr>
          <w:rStyle w:val="StrongEmphasis"/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 xml:space="preserve"> David Fickling/Random House. 2008. 978-0-375-84976-3 $15.99</w:t>
        <w:br/>
        <w:t>When their cousin Salim disappears into thin air during a ride on the London Eye ferris wheel, Ted and his sister Kat try to solv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Fleischman, Sid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 Entertainer and the Dybbuk.</w:t>
      </w:r>
      <w:r>
        <w:rPr>
          <w:rStyle w:val="Emphasis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arperTeen/HarperCollins. 2007. 978-0-06-134445-9 $16.99</w:t>
        <w:br/>
        <w:t>The Great Freddie, a second-rate ventriloquist, is inhabited by the spirit of a 12-year-old Jewish boy killed in the Holocaust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Fletcher, Christine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en Cents a Dance.</w:t>
      </w:r>
      <w:r>
        <w:rPr>
          <w:rStyle w:val="Emphasis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loomsbury. 2008. 978-1-59990-164-0 $16.95</w:t>
        <w:br/>
        <w:t>Ruby wants to support her family, but when her taxi dancing causes problems she could not have anticipated, it will take all of her strength to come out on top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Gaiman</w:t>
      </w:r>
      <w:r>
        <w:rPr>
          <w:rStyle w:val="StrongEmphasis"/>
          <w:rFonts w:cs="Arial" w:ascii="Arial" w:hAnsi="Arial"/>
          <w:sz w:val="20"/>
        </w:rPr>
        <w:t>, Neil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 Graveyard Book.</w:t>
      </w:r>
      <w:r>
        <w:rPr>
          <w:rFonts w:cs="Arial" w:ascii="Arial" w:hAnsi="Arial"/>
          <w:sz w:val="20"/>
        </w:rPr>
        <w:t xml:space="preserve"> HarperCollins. 2008. 978-0-06-053092-1 $17.99</w:t>
        <w:br/>
        <w:t>This often chilling story describes the life of a boy growing up in a graveyard as he is looked after by ghosts and a mysterious guardian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Gardner, Sally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 xml:space="preserve">The Red Necklace: A Story of the French Revolution. </w:t>
      </w:r>
      <w:r>
        <w:rPr>
          <w:rFonts w:cs="Arial" w:ascii="Arial" w:hAnsi="Arial"/>
          <w:sz w:val="20"/>
        </w:rPr>
        <w:t>Penguin/Dial. 2008. 978-0-8037-3100-4 $16.99</w:t>
        <w:br/>
        <w:t>During the French Revolution, Yann a 14-year-old magician's assistant, witnesses the death of his employer and the evil that ensues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Geerling</w:t>
      </w:r>
      <w:r>
        <w:rPr>
          <w:rFonts w:cs="Arial" w:ascii="Arial" w:hAnsi="Arial"/>
          <w:b/>
          <w:bCs/>
          <w:sz w:val="20"/>
        </w:rPr>
        <w:t>, Marjetta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Fancy White Trash. </w:t>
      </w:r>
      <w:r>
        <w:rPr>
          <w:rFonts w:cs="Arial" w:ascii="Arial" w:hAnsi="Arial"/>
          <w:sz w:val="20"/>
        </w:rPr>
        <w:t>Penguin/Viking. 2008. 978-0-670-01082-0 $16.99</w:t>
        <w:br/>
        <w:t>Abby Savage is determined not to be like her mother and sisters-each became pregnant as teens-but her only confidant is Cody who has his own sexual issues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George, Jessica Day</w:t>
      </w:r>
      <w:r>
        <w:rPr>
          <w:rFonts w:cs="Arial" w:ascii="Arial" w:hAnsi="Arial"/>
          <w:sz w:val="20"/>
        </w:rPr>
        <w:t xml:space="preserve">. </w:t>
      </w:r>
      <w:r>
        <w:rPr>
          <w:rStyle w:val="Emphasis"/>
          <w:rFonts w:cs="Arial" w:ascii="Arial" w:hAnsi="Arial"/>
          <w:sz w:val="20"/>
        </w:rPr>
        <w:t>Sun and Moon, Ice and Snow</w:t>
      </w:r>
      <w:r>
        <w:rPr>
          <w:rFonts w:cs="Arial" w:ascii="Arial" w:hAnsi="Arial"/>
          <w:sz w:val="20"/>
        </w:rPr>
        <w:t>. Bloomsbury. 2008. 978-1-59990-109-1 $16.95</w:t>
        <w:br/>
        <w:t>A woodcutter's daughter agrees to live with a great white bear after he promises her impoverished family fabulous wealth. When he disappears, she begins an arduous quest for him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George, Madeleine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Looks.</w:t>
      </w:r>
      <w:r>
        <w:rPr>
          <w:rFonts w:cs="Arial" w:ascii="Arial" w:hAnsi="Arial"/>
          <w:sz w:val="20"/>
        </w:rPr>
        <w:t xml:space="preserve"> Viking. 2008. 978-0-670-06167-9 $16.99</w:t>
        <w:br/>
        <w:t xml:space="preserve">Meghan, the invisible fat girl, and Aimee, overlooked and anorexic, form an uneasy alliance to get revenge on a mutual enemy. 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Green, John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Paper Towns.</w:t>
      </w:r>
      <w:r>
        <w:rPr>
          <w:rFonts w:cs="Arial" w:ascii="Arial" w:hAnsi="Arial"/>
          <w:sz w:val="20"/>
        </w:rPr>
        <w:t xml:space="preserve"> Penguin/Dutton. 2008. 978-0-25-47818-8 $17.99</w:t>
        <w:br/>
        <w:t>Quentin idolizes next door neighbor, Margo Roth Spiegelman. When she includes him in a wild night of revenge and then disappears, Q must follow the clues to find her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Harmon, Michael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 Last Exit to Normal.</w:t>
      </w:r>
      <w:r>
        <w:rPr>
          <w:rFonts w:cs="Arial" w:ascii="Arial" w:hAnsi="Arial"/>
          <w:sz w:val="20"/>
        </w:rPr>
        <w:t xml:space="preserve"> Alfred A. Knopf. 2008. 978-0-375-94098-9 $18.99</w:t>
        <w:br/>
        <w:t>To get him on the right track, Ben Campbell's dad and stepdad accompany him to Montana, where he encounters small town life, homophobia, an abused boy, and a special girl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Hernandez, David</w:t>
      </w:r>
      <w:r>
        <w:rPr>
          <w:rFonts w:cs="Arial" w:ascii="Arial" w:hAnsi="Arial"/>
          <w:sz w:val="20"/>
        </w:rPr>
        <w:t xml:space="preserve">. </w:t>
      </w:r>
      <w:r>
        <w:rPr>
          <w:rStyle w:val="Emphasis"/>
          <w:rFonts w:cs="Arial" w:ascii="Arial" w:hAnsi="Arial"/>
          <w:sz w:val="20"/>
        </w:rPr>
        <w:t>Suckerpunch</w:t>
      </w:r>
      <w:r>
        <w:rPr>
          <w:rFonts w:cs="Arial" w:ascii="Arial" w:hAnsi="Arial"/>
          <w:b/>
          <w:bCs/>
          <w:sz w:val="20"/>
        </w:rPr>
        <w:t>.</w:t>
      </w:r>
      <w:r>
        <w:rPr>
          <w:rFonts w:cs="Arial" w:ascii="Arial" w:hAnsi="Arial"/>
          <w:sz w:val="20"/>
        </w:rPr>
        <w:t xml:space="preserve"> HarpterTeen/HarperCollins. 2008. 978-0-06-117330-1 $16.99</w:t>
        <w:br/>
        <w:t>The guilt that Marcus feels because he couldn't keep his father from beating his brother Enrique compels him to go along when Enrique seeks answers - and maybe revenge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Hijuelos</w:t>
      </w:r>
      <w:r>
        <w:rPr>
          <w:rFonts w:cs="Arial" w:ascii="Arial" w:hAnsi="Arial"/>
          <w:b/>
          <w:bCs/>
          <w:sz w:val="20"/>
        </w:rPr>
        <w:t>, Osca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ark Dude.</w:t>
      </w:r>
      <w:r>
        <w:rPr>
          <w:rFonts w:cs="Arial" w:ascii="Arial" w:hAnsi="Arial"/>
          <w:sz w:val="20"/>
        </w:rPr>
        <w:t xml:space="preserve"> Simon &amp; Schuster. 2008. 978-1-4169-4804-9 $16.99</w:t>
        <w:br/>
        <w:t>Tired of taking abuse for being a light-skinned Cuban in his drug-infested Harlem neighborhood, Rico follows a friend to rural Wisconsin, where he struggles with his Latino identity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Jenkins, A.M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Night Road.</w:t>
      </w:r>
      <w:r>
        <w:rPr>
          <w:rFonts w:cs="Arial" w:ascii="Arial" w:hAnsi="Arial"/>
          <w:sz w:val="20"/>
        </w:rPr>
        <w:t xml:space="preserve"> Bowen Press/HarperCollins. 2008. 978-0-06-054604-5 $16.99</w:t>
        <w:br/>
        <w:t>Eighteen-year-old Gordon, a heme or blood feeder, must learn the rules of his new life while on a road trip with Cole and Sandor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Johnson, Maureen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i/>
          <w:iCs/>
          <w:sz w:val="20"/>
        </w:rPr>
        <w:t>Suite Scarlett.</w:t>
      </w:r>
      <w:r>
        <w:rPr>
          <w:rFonts w:cs="Arial" w:ascii="Arial" w:hAnsi="Arial"/>
          <w:sz w:val="20"/>
        </w:rPr>
        <w:t xml:space="preserve"> Scholastic/Point. 2008. 978-0-439-89927-7 $16.99</w:t>
        <w:br/>
        <w:t>The keys to a hotel suite and the responsibility to care for the room and its occupant—the wealthy and eccentric Amy Amberson—turn Scarlett's summer into a major challenge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Juby</w:t>
      </w:r>
      <w:r>
        <w:rPr>
          <w:rFonts w:cs="Arial" w:ascii="Arial" w:hAnsi="Arial"/>
          <w:b/>
          <w:bCs/>
          <w:sz w:val="20"/>
        </w:rPr>
        <w:t>, Susan</w:t>
      </w:r>
      <w:r>
        <w:rPr>
          <w:rFonts w:cs="Arial" w:ascii="Arial" w:hAnsi="Arial"/>
          <w:sz w:val="20"/>
        </w:rPr>
        <w:t xml:space="preserve">. </w:t>
      </w:r>
      <w:r>
        <w:rPr>
          <w:rStyle w:val="Emphasis"/>
          <w:rFonts w:cs="Arial" w:ascii="Arial" w:hAnsi="Arial"/>
          <w:sz w:val="20"/>
        </w:rPr>
        <w:t>Another Kind of Cowboy</w:t>
      </w:r>
      <w:r>
        <w:rPr>
          <w:rStyle w:val="StrongEmphasis"/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 xml:space="preserve"> HarperTeen/HarperCollins. 2007. 978-0-06-076518-7 $16.99</w:t>
        <w:br/>
        <w:t>When horse-crazy Alex finally gets a chance to switch from western pleasure to dressage, he feels more in tune with both his riding and his overall identity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Katcher</w:t>
      </w:r>
      <w:r>
        <w:rPr>
          <w:rStyle w:val="StrongEmphasis"/>
          <w:rFonts w:cs="Arial" w:ascii="Arial" w:hAnsi="Arial"/>
          <w:sz w:val="20"/>
        </w:rPr>
        <w:t>, Brian</w:t>
      </w:r>
      <w:r>
        <w:rPr>
          <w:rStyle w:val="StrongEmphasis"/>
          <w:rFonts w:cs="Arial" w:ascii="Arial" w:hAnsi="Arial"/>
          <w:i/>
          <w:iCs/>
          <w:sz w:val="20"/>
        </w:rPr>
        <w:t>.</w:t>
      </w:r>
      <w:r>
        <w:rPr>
          <w:rStyle w:val="Emphasis"/>
          <w:rFonts w:cs="Arial" w:ascii="Arial" w:hAnsi="Arial"/>
          <w:sz w:val="20"/>
        </w:rPr>
        <w:t xml:space="preserve"> Playing With Matches.</w:t>
      </w:r>
      <w:r>
        <w:rPr>
          <w:rFonts w:cs="Arial" w:ascii="Arial" w:hAnsi="Arial"/>
          <w:sz w:val="20"/>
        </w:rPr>
        <w:t xml:space="preserve"> Random House/Delacorte. 2008. 978-0-385-73544-5 $15.99</w:t>
        <w:br/>
        <w:t>Leon Sanders is a loser until an extremely disfigured girl makes him feel special. Should he stay with her or be lured away by the girl of his dreams?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Kibuishi</w:t>
      </w:r>
      <w:r>
        <w:rPr>
          <w:rFonts w:cs="Arial" w:ascii="Arial" w:hAnsi="Arial"/>
          <w:b/>
          <w:bCs/>
          <w:sz w:val="20"/>
        </w:rPr>
        <w:t>, Kaz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mulet: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Book 1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 Stone Keeper.</w:t>
      </w:r>
      <w:r>
        <w:rPr>
          <w:rFonts w:cs="Arial" w:ascii="Arial" w:hAnsi="Arial"/>
          <w:sz w:val="20"/>
        </w:rPr>
        <w:t xml:space="preserve"> Scholastic/Graphix. 2008. 978-0-439-84680-6 $21.99 Emily and her brother Navin descend into a dark and dangerous world below their great grandfather's mansion hoping to save their mother, who's been kidnapped by a large creature with tentacles. 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Lanagan</w:t>
      </w:r>
      <w:r>
        <w:rPr>
          <w:rFonts w:cs="Arial" w:ascii="Arial" w:hAnsi="Arial"/>
          <w:b/>
          <w:bCs/>
          <w:sz w:val="20"/>
        </w:rPr>
        <w:t>, Margo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Tender Morsels.</w:t>
      </w:r>
      <w:r>
        <w:rPr>
          <w:rFonts w:cs="Arial" w:ascii="Arial" w:hAnsi="Arial"/>
          <w:sz w:val="20"/>
        </w:rPr>
        <w:t xml:space="preserve"> Random House/Alfred A. Knopf. 2008. </w:t>
        <w:br/>
        <w:t>978-0-375-84811-7 $16.99</w:t>
        <w:br/>
        <w:t xml:space="preserve">Liga has suffered unspeakable assaults and creates a magic, safe haven for herself and her two daughters, but the real world intrudes and they cope with beauty mixed with brutality. 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Lester, Julius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i/>
          <w:iCs/>
          <w:sz w:val="20"/>
        </w:rPr>
        <w:t>Guardian.</w:t>
      </w:r>
      <w:r>
        <w:rPr>
          <w:rStyle w:val="Emphasis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arperCollins/HarperTeen/Amistad. 2008. 978-0-06-155890-0 $16.99</w:t>
        <w:br/>
        <w:t>Ansel’s world set in the 1946 deep South disintegrates from the hatred and injustice consuming his family and community following a brutal murder and an innocent man being lynched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Link, Kelly</w:t>
      </w:r>
      <w:r>
        <w:rPr>
          <w:rFonts w:cs="Arial" w:ascii="Arial" w:hAnsi="Arial"/>
          <w:b/>
          <w:bCs/>
          <w:i/>
          <w:iCs/>
          <w:sz w:val="20"/>
        </w:rPr>
        <w:t>.</w:t>
      </w:r>
      <w:r>
        <w:rPr>
          <w:rStyle w:val="Emphasis"/>
          <w:rFonts w:cs="Arial" w:ascii="Arial" w:hAnsi="Arial"/>
          <w:sz w:val="20"/>
        </w:rPr>
        <w:t xml:space="preserve"> Pretty Monsters.</w:t>
      </w:r>
      <w:r>
        <w:rPr>
          <w:rFonts w:cs="Arial" w:ascii="Arial" w:hAnsi="Arial"/>
          <w:sz w:val="20"/>
        </w:rPr>
        <w:t xml:space="preserve"> Viking. 2008. 978-0-670-01090-5 $19.99</w:t>
        <w:br/>
        <w:t>From straight fantasy to magic realism to horror, this collection includes tales of magic libraries, wizards,and dead girls getting tattoos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Lockhart, E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 Disreputable History of Frankie Landau-Banks.</w:t>
      </w:r>
      <w:r>
        <w:rPr>
          <w:rFonts w:cs="Arial" w:ascii="Arial" w:hAnsi="Arial"/>
          <w:sz w:val="20"/>
        </w:rPr>
        <w:t xml:space="preserve"> Hyperion. 2008. </w:t>
        <w:br/>
        <w:t>978-0-7868-3818-9 $16.99</w:t>
        <w:br/>
        <w:t>Frankie Landau-Banks has a chip on her shoulder and is determined to bring down the all-male Loyal Order of the Basset Hounds of Alabaster Preparatory Academy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Marchetta, Melina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Jellicoe Road</w:t>
      </w:r>
      <w:r>
        <w:rPr>
          <w:rFonts w:cs="Arial" w:ascii="Arial" w:hAnsi="Arial"/>
          <w:i/>
          <w:iCs/>
          <w:sz w:val="20"/>
        </w:rPr>
        <w:t>.</w:t>
      </w:r>
      <w:r>
        <w:rPr>
          <w:rFonts w:cs="Arial" w:ascii="Arial" w:hAnsi="Arial"/>
          <w:sz w:val="20"/>
        </w:rPr>
        <w:t xml:space="preserve"> HarperTeen/HarperCollins. 2008. 978-0-06-143183-8 $17.99</w:t>
        <w:br/>
        <w:t xml:space="preserve">Taylor Markham was abandoned by her mother when she was eleven and is finally ready to discover the reason why. 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 xml:space="preserve">Marillier, Juliet. </w:t>
      </w:r>
      <w:r>
        <w:rPr>
          <w:rStyle w:val="Emphasis"/>
          <w:rFonts w:cs="Arial" w:ascii="Arial" w:hAnsi="Arial"/>
          <w:sz w:val="20"/>
        </w:rPr>
        <w:t>Cybele's Secret.</w:t>
      </w:r>
      <w:r>
        <w:rPr>
          <w:rFonts w:cs="Arial" w:ascii="Arial" w:hAnsi="Arial"/>
          <w:sz w:val="20"/>
        </w:rPr>
        <w:t xml:space="preserve"> Random House/Alfred A. Knopf. 2008. 978-0-375-83365-6</w:t>
        <w:br/>
        <w:t>$16.99</w:t>
        <w:br/>
        <w:t>Paula travels with her merchant father to Istanbul and discovers a world filled with eunuchs, pirates, dervishes, and an entrance into the Other Kingdom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Mazer, Norma Fox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i/>
          <w:iCs/>
          <w:sz w:val="20"/>
        </w:rPr>
        <w:t>The Missing Girl.</w:t>
      </w:r>
      <w:r>
        <w:rPr>
          <w:rFonts w:cs="Arial" w:ascii="Arial" w:hAnsi="Arial"/>
          <w:sz w:val="20"/>
        </w:rPr>
        <w:t xml:space="preserve"> HarperTeen/HarperCollins. 2008. 978-0-06-623777-0 $16.99</w:t>
        <w:br/>
        <w:t xml:space="preserve">The five Herbert sisters find their innocent lives exploding in emotional turmoil when one of the sisters is abducted and held captive by a truly creepy child predator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McMullan, Margaret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 xml:space="preserve">When I Crossed No-Bob. </w:t>
      </w:r>
      <w:r>
        <w:rPr>
          <w:rFonts w:cs="Arial" w:ascii="Arial" w:hAnsi="Arial"/>
          <w:sz w:val="20"/>
        </w:rPr>
        <w:t>Houghton Mifflin. 2007. 978-0-618-71715-6 $16.00</w:t>
        <w:br/>
        <w:t>Twelve-year-old Addy McDonnell struggles to come to terms with her family's unpleasant legacy and the events happening around her in post-Civil War Mississippi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McNamee, Graham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i/>
          <w:iCs/>
          <w:sz w:val="20"/>
        </w:rPr>
        <w:t xml:space="preserve">Bonechiller. </w:t>
      </w:r>
      <w:r>
        <w:rPr>
          <w:rFonts w:cs="Arial" w:ascii="Arial" w:hAnsi="Arial"/>
          <w:sz w:val="20"/>
        </w:rPr>
        <w:t>Wendy Lamb</w:t>
      </w:r>
      <w:r>
        <w:rPr>
          <w:rStyle w:val="StrongEmphasis"/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</w:rPr>
        <w:t>Random House. 2008. 978-0-385-74658-8 $15.99</w:t>
        <w:br/>
        <w:t>An ancient demon, intent on satisfying its hunger for human flesh, stalks Danny and his three friends in the brutal cold of backwoods Canada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Meldrum, Christina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Madapple.</w:t>
      </w:r>
      <w:r>
        <w:rPr>
          <w:rFonts w:cs="Arial" w:ascii="Arial" w:hAnsi="Arial"/>
          <w:sz w:val="20"/>
        </w:rPr>
        <w:t xml:space="preserve"> Random House Children's Books / Alfred A. Knopf. 2008. 978-0-375-95176-3 $16.99</w:t>
        <w:br/>
        <w:t>After growing up in almost total isolation believing she is was immaculately conceived, 15-year-old Aslaug's world begins to crumble when her mother dies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Meyer, Stephenie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 Host.</w:t>
      </w:r>
      <w:r>
        <w:rPr>
          <w:rFonts w:cs="Arial" w:ascii="Arial" w:hAnsi="Arial"/>
          <w:sz w:val="20"/>
        </w:rPr>
        <w:t xml:space="preserve"> Little, Brown. 2008. 978-0-316-06804-8 $25.99 </w:t>
        <w:br/>
        <w:t>Set in a believable futuristic time when Earth and other worlds have been taken over by the "souls”, this is a story of love, betrayal and compassion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Monninger, Joseph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Baby.</w:t>
      </w:r>
      <w:r>
        <w:rPr>
          <w:rFonts w:cs="Arial" w:ascii="Arial" w:hAnsi="Arial"/>
          <w:sz w:val="20"/>
        </w:rPr>
        <w:t xml:space="preserve"> Front Street/Boyd Mills Press. 2007. 978-1-59078-502-7 $16.95</w:t>
        <w:br/>
        <w:t>Fifteen-year-old Baby leaves the middle-aged Potters, her last chance at foster care, to be with her old boyfriend while she figures out her own needs and wants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 xml:space="preserve">Murphy, Pat. </w:t>
      </w:r>
      <w:r>
        <w:rPr>
          <w:rFonts w:cs="Arial" w:ascii="Arial" w:hAnsi="Arial"/>
          <w:i/>
          <w:iCs/>
          <w:sz w:val="20"/>
        </w:rPr>
        <w:t>The Wild Girls.</w:t>
      </w:r>
      <w:r>
        <w:rPr>
          <w:rFonts w:cs="Arial" w:ascii="Arial" w:hAnsi="Arial"/>
          <w:sz w:val="20"/>
        </w:rPr>
        <w:t xml:space="preserve"> Viking/Penguin. 2007. 978-0-670-06226-3 $16.99</w:t>
        <w:br/>
        <w:t xml:space="preserve">Twelve year old Joan hates her new life in California until she meets the Queen of the Foxes and becomes one of the Wild Girls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Napoli</w:t>
      </w:r>
      <w:r>
        <w:rPr>
          <w:rStyle w:val="StrongEmphasis"/>
          <w:rFonts w:cs="Arial" w:ascii="Arial" w:hAnsi="Arial"/>
          <w:sz w:val="20"/>
        </w:rPr>
        <w:t>, Donna Jo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Hush: An Irish Princess' Tale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Simon Pulse. 2007. 978-0-689-86176-5 $16.99</w:t>
        <w:br/>
        <w:t>Melkorka, a 10th century Irish princess, must adapt to a harsh new life after she is stolen from her home by Russian slavers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Ness, Patrick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 Knife of Never Letting Go. Chaos Walking. Book One.</w:t>
      </w:r>
      <w:r>
        <w:rPr>
          <w:rFonts w:cs="Arial" w:ascii="Arial" w:hAnsi="Arial"/>
          <w:sz w:val="20"/>
        </w:rPr>
        <w:t xml:space="preserve"> Candlewick. 2008. $18.99</w:t>
        <w:br/>
        <w:t>Todd Hewitt is the last boy in a town of all men. In a town where everyone can hear each other’s thoughts what kind of secrets can be kept?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Padian, Maria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 xml:space="preserve">Brett McCarthy: Work in Progress. </w:t>
      </w:r>
      <w:r>
        <w:rPr>
          <w:rFonts w:cs="Arial" w:ascii="Arial" w:hAnsi="Arial"/>
          <w:sz w:val="20"/>
        </w:rPr>
        <w:t xml:space="preserve">Alfred A. Knopf. 2008. </w:t>
        <w:br/>
        <w:t>978-0-375-94675-2 $15.99</w:t>
        <w:br/>
        <w:t>Eighth-grader Brett McCarthy--once good student and best-friend-to-Diane, now suspended and friendless--faces school and family troubles as she grapples with her redefined life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Pearson, Mary E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 Adoration of Jenna Fox.</w:t>
      </w:r>
      <w:r>
        <w:rPr>
          <w:rFonts w:cs="Arial" w:ascii="Arial" w:hAnsi="Arial"/>
          <w:sz w:val="20"/>
        </w:rPr>
        <w:t xml:space="preserve"> Henry Holt. 2008. 978-0-8050-7668-4 $16.95</w:t>
        <w:br/>
        <w:t>Jenna Fox wakes from a year-long coma. As her memory begins to return, she has more questions than answers about who she was, and who she is now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Pratchett, Terry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Nation.</w:t>
      </w:r>
      <w:r>
        <w:rPr>
          <w:rFonts w:cs="Arial" w:ascii="Arial" w:hAnsi="Arial"/>
          <w:sz w:val="20"/>
        </w:rPr>
        <w:t xml:space="preserve"> HarperCollins. 2008. 978-0-06-143302-3 $17.89</w:t>
        <w:br/>
        <w:t xml:space="preserve">Mau is caught in the tidal wave that destroyed his island and Daphne is the only survivor from her ship. Together on the devastated island they form a new Nation. 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Reeve, Philip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Here Lies Arthur.</w:t>
      </w:r>
      <w:r>
        <w:rPr>
          <w:rFonts w:cs="Arial" w:ascii="Arial" w:hAnsi="Arial"/>
          <w:sz w:val="20"/>
        </w:rPr>
        <w:t xml:space="preserve"> Scholastic. 2008. 978-0-545-09334-1 $17.99</w:t>
        <w:br/>
        <w:t xml:space="preserve">A fresh look at the Arthur legend told through the eyes of a young girl who pretends to be a boy to survive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Reinhardt, Dana</w:t>
      </w:r>
      <w:r>
        <w:rPr>
          <w:rFonts w:cs="Arial" w:ascii="Arial" w:hAnsi="Arial"/>
          <w:sz w:val="20"/>
        </w:rPr>
        <w:t xml:space="preserve">. </w:t>
      </w:r>
      <w:r>
        <w:rPr>
          <w:rStyle w:val="Emphasis"/>
          <w:rFonts w:cs="Arial" w:ascii="Arial" w:hAnsi="Arial"/>
          <w:sz w:val="20"/>
        </w:rPr>
        <w:t>How to Build a House.</w:t>
      </w:r>
      <w:r>
        <w:rPr>
          <w:rFonts w:cs="Arial" w:ascii="Arial" w:hAnsi="Arial"/>
          <w:sz w:val="20"/>
        </w:rPr>
        <w:t xml:space="preserve"> Random House/Wendy Lamb. 2008. 978-0-375-84453-9 $15.99 </w:t>
        <w:br/>
        <w:t>Devastated by her parent's divorce Harper Evans spends the summer with 11 other students building a house for a family in Tennessee and finds herself healing while making new friends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Schmidt, Gary D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rouble.</w:t>
      </w:r>
      <w:r>
        <w:rPr>
          <w:rFonts w:cs="Arial" w:ascii="Arial" w:hAnsi="Arial"/>
          <w:sz w:val="20"/>
        </w:rPr>
        <w:t xml:space="preserve"> Clarion. 2008. 978-0-618-92766-1 $16.00</w:t>
        <w:br/>
        <w:t>Henry’s father said Trouble would not find this family. But it did one horrific night, setting off tensions in Blythbury-by-the-Sea. Maybe it had it been there always, just waiting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 xml:space="preserve">Schumacher, Julie. </w:t>
      </w:r>
      <w:r>
        <w:rPr>
          <w:rStyle w:val="Emphasis"/>
          <w:rFonts w:cs="Arial" w:ascii="Arial" w:hAnsi="Arial"/>
          <w:sz w:val="20"/>
        </w:rPr>
        <w:t>Black Box.</w:t>
      </w:r>
      <w:r>
        <w:rPr>
          <w:rFonts w:cs="Arial" w:ascii="Arial" w:hAnsi="Arial"/>
          <w:sz w:val="20"/>
        </w:rPr>
        <w:t xml:space="preserve"> Random House / Delacorte. 2008. 978-0-385-73542-1 $15.99</w:t>
        <w:br/>
        <w:t>Fourteen-year-old Elena struggles to hold steady ground and help her sister Dora, who has been admitted to a psychiatric ward after swallowing an entire bottle of antidepressants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Scott, Elizabeth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Living Dead Girl.</w:t>
      </w:r>
      <w:r>
        <w:rPr>
          <w:rFonts w:cs="Arial" w:ascii="Arial" w:hAnsi="Arial"/>
          <w:sz w:val="20"/>
        </w:rPr>
        <w:t xml:space="preserve"> Simon and Schuster/Simon Pulse. 2008. </w:t>
        <w:br/>
        <w:t>978-1-4169-6059-1 $16.99</w:t>
        <w:br/>
        <w:t xml:space="preserve">Abducted at the age of ten, Alice has lived as a live-in rape victim for Ray for 5 years until he informs her that she’s "too old" for his love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Scott, Elizabeth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Stealing Heaven.</w:t>
      </w:r>
      <w:r>
        <w:rPr>
          <w:rFonts w:cs="Arial" w:ascii="Arial" w:hAnsi="Arial"/>
          <w:sz w:val="20"/>
        </w:rPr>
        <w:t xml:space="preserve"> HarperTeen/HarperCollins. 2008. 978-0-06-112280-4 $16.99</w:t>
        <w:br/>
        <w:t>Living by burglarizing expensive homes with her mother, Dani’s friendship with another girl stalls when it becomes clear she lives in the house they are planning to rob next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Sheth, Kashmira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Keeping Corner. </w:t>
      </w:r>
      <w:r>
        <w:rPr>
          <w:rFonts w:cs="Arial" w:ascii="Arial" w:hAnsi="Arial"/>
          <w:sz w:val="20"/>
        </w:rPr>
        <w:t xml:space="preserve">Hyperion. 2007. 978-0-7868-3859-2 $15.99 </w:t>
        <w:br/>
        <w:t>In India during World War I, twelve-year-old Leela's husband dies, and she is forced to shave her head and keep corner, staying inside her family's house for a year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Shusterman, Neal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 xml:space="preserve">Antsy Does Time. </w:t>
      </w:r>
      <w:r>
        <w:rPr>
          <w:rFonts w:cs="Arial" w:ascii="Arial" w:hAnsi="Arial"/>
          <w:sz w:val="20"/>
        </w:rPr>
        <w:t>Penguin/Dutton. 2008. 978-0-525-47825-6 $16.99</w:t>
        <w:br/>
        <w:t>One simple act – offering dying classmate Gunnar Umlaut a month of his life – takes hold with the entire student body and turns Anthony “Antsy” Bonano’s life upside down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Smith, Andrew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Ghost Medicine.</w:t>
      </w:r>
      <w:r>
        <w:rPr>
          <w:rFonts w:cs="Arial" w:ascii="Arial" w:hAnsi="Arial"/>
          <w:sz w:val="20"/>
        </w:rPr>
        <w:t xml:space="preserve"> Feiwel &amp; Friends. 2008. 978-0-312-37557-7 $17.95</w:t>
        <w:br/>
        <w:t>The summer that cowboy Troy Stotts turns 17, he and his two best friends band together to fight the trouble that surrounds them by creating a medicine all their own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Smith, Roland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Elephant Run.</w:t>
      </w:r>
      <w:r>
        <w:rPr>
          <w:rFonts w:cs="Arial" w:ascii="Arial" w:hAnsi="Arial"/>
          <w:sz w:val="20"/>
        </w:rPr>
        <w:t xml:space="preserve"> Hyperion. 2007. 978-1-4231-0402-5 $15.99</w:t>
        <w:br/>
        <w:t>Thirteen-year-old Nick is trapped on his father's teak plantation during the Japanese invasion of Burma during 1941 and must find a way to save his father as well as himself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Tamaki, Mariko and Jillian Tamaki</w:t>
      </w:r>
      <w:r>
        <w:rPr>
          <w:rFonts w:cs="Arial" w:ascii="Arial" w:hAnsi="Arial"/>
          <w:sz w:val="20"/>
        </w:rPr>
        <w:t xml:space="preserve">. </w:t>
      </w:r>
      <w:r>
        <w:rPr>
          <w:rStyle w:val="Emphasis"/>
          <w:rFonts w:cs="Arial" w:ascii="Arial" w:hAnsi="Arial"/>
          <w:sz w:val="20"/>
        </w:rPr>
        <w:t>Skim.</w:t>
      </w:r>
      <w:r>
        <w:rPr>
          <w:rFonts w:cs="Arial" w:ascii="Arial" w:hAnsi="Arial"/>
          <w:sz w:val="20"/>
        </w:rPr>
        <w:t xml:space="preserve"> House of Anansi Press / Groundwood Books. 2008. 978-0-88899-753-1 $18.95</w:t>
        <w:br/>
        <w:t xml:space="preserve">Friendship, love, identity, and a general feeling of isolation in an all-girls private school contribute to Kim Cameron (Skim)'s growing depression. 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Tharp, Tim</w:t>
      </w:r>
      <w:r>
        <w:rPr>
          <w:rStyle w:val="StrongEmphasis"/>
          <w:rFonts w:cs="Arial" w:ascii="Arial" w:hAnsi="Arial"/>
          <w:i/>
          <w:iCs/>
          <w:sz w:val="20"/>
        </w:rPr>
        <w:t>.</w:t>
      </w:r>
      <w:r>
        <w:rPr>
          <w:rStyle w:val="Emphasis"/>
          <w:rFonts w:cs="Arial" w:ascii="Arial" w:hAnsi="Arial"/>
          <w:sz w:val="20"/>
        </w:rPr>
        <w:t xml:space="preserve"> The Spectacular Now.</w:t>
      </w:r>
      <w:r>
        <w:rPr>
          <w:rFonts w:cs="Arial" w:ascii="Arial" w:hAnsi="Arial"/>
          <w:sz w:val="20"/>
        </w:rPr>
        <w:t xml:space="preserve"> Random House / Alfred A. Knopf. 2008. 978-0-375-95179-4 $16.99</w:t>
        <w:br/>
        <w:t>Sutter Keely glides through his senior year’s final days soaked with heavy amounts of booze but his joy ride is detracted by love issues and an unclear future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Valentine, Jenn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Me, the Missing, and the Dead</w:t>
      </w:r>
      <w:r>
        <w:rPr>
          <w:rFonts w:cs="Arial" w:ascii="Arial" w:hAnsi="Arial"/>
          <w:sz w:val="20"/>
        </w:rPr>
        <w:t>. HarperCollins/HarperTeen. 2008. 978-0-06-085068-5 $16.99</w:t>
        <w:br/>
        <w:t>Five years after his dad’s disappearance, Lucas senses that a dead woman is trying to communicate with him and he is driven to listen and respond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Venkatraman, Padma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 xml:space="preserve">Climbing the Stairs. </w:t>
      </w:r>
      <w:r>
        <w:rPr>
          <w:rFonts w:cs="Arial" w:ascii="Arial" w:hAnsi="Arial"/>
          <w:sz w:val="20"/>
        </w:rPr>
        <w:t>Penguin. 2008. 978-0-399-24746-0 $16.99</w:t>
        <w:br/>
        <w:t>When Vidya’s father is seriously injured, her family moves from their progressive home to the household of her conservative relatives, where she must adjust to a new set of expectation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Voorhees, Coert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 Brothers Torres.</w:t>
      </w:r>
      <w:r>
        <w:rPr>
          <w:rFonts w:cs="Arial" w:ascii="Arial" w:hAnsi="Arial"/>
          <w:sz w:val="20"/>
        </w:rPr>
        <w:t xml:space="preserve"> Hyperion. 2008. 978-1-4231-0304-2 $16.99</w:t>
        <w:br/>
        <w:t>Frankie Torres (or Towers depending which side his heritage is viewed) narrates his coming-of-age story of falling for a girl as his idolized brother runs with a group of cholos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Werlin, Nancy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 xml:space="preserve">Impossible. </w:t>
      </w:r>
      <w:r>
        <w:rPr>
          <w:rFonts w:cs="Arial" w:ascii="Arial" w:hAnsi="Arial"/>
          <w:sz w:val="20"/>
        </w:rPr>
        <w:t>Penguin/Dial. 2008. 978-0-8037-3002-1 $17.99</w:t>
        <w:br/>
        <w:t xml:space="preserve">Lucy, 17, discovers the women of her family have been cursed with madness unless they complete three impossible tasks. All have failed. Will Zach's help and her resolve save her?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Wood, Don</w:t>
      </w:r>
      <w:r>
        <w:rPr>
          <w:rFonts w:cs="Arial" w:ascii="Arial" w:hAnsi="Arial"/>
          <w:b/>
          <w:bCs/>
          <w:i/>
          <w:iCs/>
          <w:sz w:val="20"/>
        </w:rPr>
        <w:t>.</w:t>
      </w:r>
      <w:r>
        <w:rPr>
          <w:rStyle w:val="Emphasis"/>
          <w:rFonts w:cs="Arial" w:ascii="Arial" w:hAnsi="Arial"/>
          <w:sz w:val="20"/>
        </w:rPr>
        <w:t xml:space="preserve"> Into the Volcano</w:t>
      </w:r>
      <w:r>
        <w:rPr>
          <w:rFonts w:cs="Arial" w:ascii="Arial" w:hAnsi="Arial"/>
          <w:sz w:val="20"/>
        </w:rPr>
        <w:t xml:space="preserve">. Scholastic. 2008. 978-0-439-72671-9 $18.99 </w:t>
        <w:br/>
        <w:t xml:space="preserve">Duffy and Sumo set off on an adventure into the belly of an ancient volcano without knowing exactly what they’re looking for. Their discoveries shock and then nearly kill them. 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Woodson, Jacqueline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fter Tupac and D Foster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G.P. Putnam’s Sons. 2008. </w:t>
        <w:br/>
        <w:t>978-0-399-24654-8 $15.99</w:t>
        <w:br/>
        <w:t>The friendship of three girls from very different families fills the emptiness of uncertainty as they struggle with Tupac Shakur's troubles as well as their own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Zarr, Sara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 xml:space="preserve">Sweethearts. </w:t>
      </w:r>
      <w:r>
        <w:rPr>
          <w:rFonts w:cs="Arial" w:ascii="Arial" w:hAnsi="Arial"/>
          <w:sz w:val="20"/>
        </w:rPr>
        <w:t>Little, Brown. 2008. 978-0-316-01455-7 $16.99</w:t>
        <w:br/>
        <w:t>High school senior Jenna has successfully remade her life, but has to confront long-suppressed memories of a traumatic childhood when her only friend from childhood, Cameron, suddenly reappears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fiction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Aronson, Marc</w:t>
      </w:r>
      <w:r>
        <w:rPr>
          <w:rFonts w:cs="Arial" w:ascii="Arial" w:hAnsi="Arial"/>
          <w:sz w:val="20"/>
        </w:rPr>
        <w:t xml:space="preserve"> </w:t>
      </w:r>
      <w:r>
        <w:rPr>
          <w:rStyle w:val="StrongEmphasis"/>
          <w:rFonts w:cs="Arial" w:ascii="Arial" w:hAnsi="Arial"/>
          <w:sz w:val="20"/>
        </w:rPr>
        <w:t>and Campbell, Patt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War Is...Soldiers, Survivors, and Storytellers Talk About War.</w:t>
      </w:r>
      <w:r>
        <w:rPr>
          <w:rFonts w:cs="Arial" w:ascii="Arial" w:hAnsi="Arial"/>
          <w:sz w:val="20"/>
        </w:rPr>
        <w:t xml:space="preserve"> Candlewick. 2008. 978-0-7636-3625-8 $17.99</w:t>
        <w:br/>
        <w:t>A balanced collection of contemporary and historical writings including interviews, stories, memoirs, and a miliblog addresses the experience of enlisting, serving, and surviving war from a variety of perspective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Barry, Lynda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>What It Is.</w:t>
      </w:r>
      <w:r>
        <w:rPr>
          <w:rFonts w:cs="Arial" w:ascii="Arial" w:hAnsi="Arial"/>
          <w:sz w:val="20"/>
        </w:rPr>
        <w:t xml:space="preserve"> Drawn and Quarterly. 2008. 978-1-897299-35-7 $24.95 </w:t>
        <w:br/>
        <w:t>Questions, images, story, comic illustrations and workbook pages guide and push readers to break down barriers, experiment and grow through writing or drawing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Bowman, Robin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It's Complicated: The American Teenager. </w:t>
      </w:r>
      <w:r>
        <w:rPr>
          <w:rFonts w:cs="Arial" w:ascii="Arial" w:hAnsi="Arial"/>
          <w:sz w:val="20"/>
        </w:rPr>
        <w:t xml:space="preserve">Umbrage Editions. 2007. 978-1-884167-69-0 $40.00 This random collection of black and white photographs of teenagers from across the country includes short testimonials about their lives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 xml:space="preserve">Engle, Margarita. </w:t>
      </w:r>
      <w:r>
        <w:rPr>
          <w:rStyle w:val="Emphasis"/>
          <w:rFonts w:cs="Arial" w:ascii="Arial" w:hAnsi="Arial"/>
          <w:sz w:val="20"/>
        </w:rPr>
        <w:t xml:space="preserve">The Surrender Tree: Poems of Cuba's Struggle for Freedom. </w:t>
      </w:r>
      <w:r>
        <w:rPr>
          <w:rFonts w:cs="Arial" w:ascii="Arial" w:hAnsi="Arial"/>
          <w:sz w:val="20"/>
        </w:rPr>
        <w:t>Henry Holt. 2008. 978-0-8050-8674-4 $16.95</w:t>
        <w:br/>
        <w:t>Caves and hidden huts serve as secret hospitals for Rosa as she risks her life nursing the sick and wounded during three wars for Cuba’s independence from 1850-1899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Fleischman, Sid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i/>
          <w:iCs/>
          <w:sz w:val="20"/>
        </w:rPr>
        <w:t xml:space="preserve">The Trouble Begins at 8: A Life of Mark Twain in the Wild, Wild West. </w:t>
      </w:r>
      <w:r>
        <w:rPr>
          <w:rFonts w:cs="Arial" w:ascii="Arial" w:hAnsi="Arial"/>
          <w:sz w:val="20"/>
        </w:rPr>
        <w:t>Greenwillow Press/HarperCollins. 2008. $18.99</w:t>
        <w:br/>
        <w:t>Meet the young Samuel Clemens and the coast-to-coast experiences that molded America's most famed humorist and social commentator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Kuklin, Susan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sz w:val="20"/>
        </w:rPr>
        <w:t xml:space="preserve">No Choirboy: Murder, Violence, and Teenagers on Death Row. </w:t>
      </w:r>
      <w:r>
        <w:rPr>
          <w:rFonts w:cs="Arial" w:ascii="Arial" w:hAnsi="Arial"/>
          <w:sz w:val="20"/>
        </w:rPr>
        <w:t>Henry Holt. 2008. 978-0-8050-7950-0 $17.95</w:t>
        <w:br/>
        <w:t>Inmates sentenced to death as teenagers give firsthand accounts of life on Death Row and relatives of both victims and prisoners share their experiences in this collection of interviews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Menzel, Peter and D’Aluisio, Faith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i/>
          <w:iCs/>
          <w:sz w:val="20"/>
        </w:rPr>
        <w:t>What the World Eats.</w:t>
      </w:r>
      <w:r>
        <w:rPr>
          <w:rFonts w:cs="Arial" w:ascii="Arial" w:hAnsi="Arial"/>
          <w:sz w:val="20"/>
        </w:rPr>
        <w:t xml:space="preserve"> Ten Speed Press. 2008. 978-1-58246-246-2 $22.99</w:t>
        <w:br/>
        <w:t>This book examines the meals of 25 different families from all around the world using lush photographs and health statistic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Nelson, Scott Reynolds</w:t>
      </w:r>
      <w:r>
        <w:rPr>
          <w:rFonts w:cs="Arial" w:ascii="Arial" w:hAnsi="Arial"/>
          <w:sz w:val="20"/>
        </w:rPr>
        <w:t xml:space="preserve">. </w:t>
      </w:r>
      <w:r>
        <w:rPr>
          <w:rStyle w:val="Emphasis"/>
          <w:rFonts w:cs="Arial" w:ascii="Arial" w:hAnsi="Arial"/>
          <w:sz w:val="20"/>
        </w:rPr>
        <w:t xml:space="preserve">Ain't Nothing But a Man: My Quest to Find the Real John Henry. </w:t>
      </w:r>
      <w:r>
        <w:rPr>
          <w:rFonts w:cs="Arial" w:ascii="Arial" w:hAnsi="Arial"/>
          <w:sz w:val="20"/>
        </w:rPr>
        <w:t>National Geographic Society. 2207. 978-1-4263-0000-4 $18.95</w:t>
        <w:br/>
        <w:t>Historian Scott Reynolds Nelson chronicles his journeys, both on land and in historical records, to find the truth about the man behind the myth of "John Henry."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Parker, David L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Before Their Time: The World of Child Labor</w:t>
      </w:r>
      <w:r>
        <w:rPr>
          <w:rFonts w:cs="Arial" w:ascii="Arial" w:hAnsi="Arial"/>
          <w:sz w:val="20"/>
        </w:rPr>
        <w:t xml:space="preserve">. Quantuck Lane Press. 2007. </w:t>
        <w:br/>
        <w:t>978-0-618-23378-6 $35.00</w:t>
        <w:br/>
        <w:t>Presented are portraits of the world’s children who labor under harsh and dangerous conditions in factories and on farms as miners, garbage pickers, sex workers and brick hauler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 xml:space="preserve">Porcellino, John. </w:t>
      </w:r>
      <w:r>
        <w:rPr>
          <w:rStyle w:val="Emphasis"/>
          <w:rFonts w:cs="Arial" w:ascii="Arial" w:hAnsi="Arial"/>
          <w:sz w:val="20"/>
        </w:rPr>
        <w:t>Thoreau at Walden.</w:t>
      </w:r>
      <w:r>
        <w:rPr>
          <w:rFonts w:cs="Arial" w:ascii="Arial" w:hAnsi="Arial"/>
          <w:sz w:val="20"/>
        </w:rPr>
        <w:t xml:space="preserve"> Hyperion. 2008. 978-1-4231-0038-6 $16.99</w:t>
        <w:br/>
        <w:t>Simply but beautifully illustrated, this adaptation of "Walden" introduces new readers to Thoreau's work while providing a fresh perspective for those already familiar with the text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>Shields, Charles J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I Am Scout: The Biography of Harper Lee.</w:t>
      </w:r>
      <w:r>
        <w:rPr>
          <w:rFonts w:cs="Arial" w:ascii="Arial" w:hAnsi="Arial"/>
          <w:sz w:val="20"/>
        </w:rPr>
        <w:t xml:space="preserve"> Henry Holt. 2008. 978-0-8050-8334-7 $18.95</w:t>
        <w:br/>
        <w:t>Curious about Harper Lee, author of To Kill a Mockingbird? Finally her story is told; her childhood, success, seclusion and rejection of fame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0"/>
        </w:rPr>
        <w:t xml:space="preserve">Weatherford, Carole Boston. </w:t>
      </w:r>
      <w:r>
        <w:rPr>
          <w:rStyle w:val="Emphasis"/>
          <w:rFonts w:cs="Arial" w:ascii="Arial" w:hAnsi="Arial"/>
          <w:sz w:val="20"/>
        </w:rPr>
        <w:t xml:space="preserve">Becoming Billie Holiday. </w:t>
      </w:r>
      <w:r>
        <w:rPr>
          <w:rFonts w:cs="Arial" w:ascii="Arial" w:hAnsi="Arial"/>
          <w:sz w:val="20"/>
        </w:rPr>
        <w:t>Wordsong. 2008. 978-1-59078-507-2. $19.95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</w:rPr>
        <w:t>Wendel, Tim and Villegas, Jose Luis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ar From Home: Latino Baseball Players in America</w:t>
      </w:r>
      <w:r>
        <w:rPr>
          <w:rFonts w:cs="Arial" w:ascii="Arial" w:hAnsi="Arial"/>
          <w:sz w:val="20"/>
        </w:rPr>
        <w:t>. National Geographic. 2008. 978-1-4262-0216-2 $28.00</w:t>
        <w:br/>
        <w:t>The rich history of Latino baseball players is presented along with a feel of growing up in Latino communities passionate for the g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720" w:right="720" w:gutter="0" w:header="0" w:top="144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eastAsia="Arial Unicode MS" w:cs="Arial Unicode MS"/>
      <w:b/>
      <w:bCs/>
      <w:color w:val="000080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eastAsia="Arial Unicode MS" w:cs="Arial Unicode MS"/>
      <w:b/>
      <w:bCs/>
      <w:color w:val="99000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8:41:00Z</dcterms:created>
  <dc:creator>dasd</dc:creator>
  <dc:description/>
  <cp:keywords/>
  <dc:language>en-US</dc:language>
  <cp:lastModifiedBy>dasd</cp:lastModifiedBy>
  <dcterms:modified xsi:type="dcterms:W3CDTF">2009-09-02T19:32:00Z</dcterms:modified>
  <cp:revision>1</cp:revision>
  <dc:subject/>
  <dc:title>2009 Best Books for Young Adults</dc:title>
</cp:coreProperties>
</file>